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981361555"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260735771"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366989353"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328793427"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886898280"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374222749"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018317493"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2051400196"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